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робация методик по общеобразовательным (обязательным) дисциплинам с учетом профессиональной направленности программ СПО, реализуемым на базе основного обще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комплекса мероприятий, направленных на разработку и внедрение методик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, предусматривающие интенсивную общеобразовательную подготовку обучающихся с включением прикладных модулей, соответствующих профессиональной направленности, в том числе с учетом применения технологий дистанционного и электронного обучения (далее – методики), Министерство просвещения Российской Федерации проводит в 2021 году апробацию методик преподавания по общеобразовательным (обязательным) дисциплинам в образовательных организа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апробации методик</w:t>
      </w:r>
      <w:r>
        <w:rPr>
          <w:rFonts w:cs="Times New Roman" w:ascii="Times New Roman" w:hAnsi="Times New Roman"/>
          <w:sz w:val="28"/>
          <w:szCs w:val="28"/>
        </w:rPr>
        <w:t xml:space="preserve"> - проверка их готовности к массовому внедрению в образовательных организациях среднего профессионального образования. Мероприятия по апробации методик позволят сформулировать их сильные и слабые стороны, выявить риски их реализации, оценить их эффективность, а также сформулировать направления доработок, которые повысят качество обучения в системе среднего профессион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торы Апробации</w:t>
      </w:r>
      <w:r>
        <w:rPr>
          <w:rFonts w:cs="Times New Roman" w:ascii="Times New Roman" w:hAnsi="Times New Roman"/>
          <w:sz w:val="28"/>
          <w:szCs w:val="28"/>
        </w:rPr>
        <w:t xml:space="preserve"> - ФГБНУ «Институт стратегии развития образования Российской академии образования», ФГБОУ ДПО «Институт развития профессионального образования»,  АО «Академия «Просвеще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проведения апроб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онцеп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тодик преподава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обация методик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имерных рабочих программ, примерных фондов оценочных средств для промежуточной аттестации с учетом профиля по укрупненным группам профессий и специальносте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робации методик принимали участие педагоги образовательных организаций среднего профессионального образования (87 образовательных организаций из 43 субьектов Российской Федерации), а также эксперты (63 эксперта из 29 регионов), осуществляющие консультационно-методическое сопровождение проведения апроб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м колледже апробация проходила по специальностям «Документационное обеспечение управления и архивоведение» и «Физическая культура»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100D0D"/>
          <w:sz w:val="28"/>
          <w:szCs w:val="28"/>
          <w:shd w:fill="FBFAF5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ы прослушали </w:t>
      </w:r>
      <w:r>
        <w:rPr>
          <w:rFonts w:cs="Times New Roman" w:ascii="Times New Roman" w:hAnsi="Times New Roman"/>
          <w:sz w:val="28"/>
          <w:szCs w:val="28"/>
        </w:rPr>
        <w:t xml:space="preserve">установочный вебинар «Эффективное проведение апробации разработанных методик преподавания по общеобразовательным (обязательным) дисциплинам в образовательных организациях, реализующих программы среднего профессионального образования на базе основного общего образования» и </w:t>
      </w:r>
      <w:r>
        <w:rPr>
          <w:rFonts w:cs="Times New Roman" w:ascii="Times New Roman" w:hAnsi="Times New Roman"/>
          <w:color w:val="100D0D"/>
          <w:sz w:val="28"/>
          <w:szCs w:val="28"/>
          <w:shd w:fill="FBFAF5" w:val="clear"/>
        </w:rPr>
        <w:t>семинар по апробации методики по общеобразовательной дисциплине «Иностранный язык» с учетом профессиональной направленности программ среднего профессионального образ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ной части семинара обсудили разработанные методики преподавания, механизмы их апробации в образовательных организациях СПО, а также лучшие практики и модели преподавания иностранного языка и возможность их тиражиров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100D0D"/>
          <w:sz w:val="28"/>
          <w:szCs w:val="28"/>
        </w:rPr>
        <w:t>Затем педагоги колледжа заполнили специальные формы на информационно-аналитическом ресурсе, проанализировав которые эксперты сделают предварительные выводы об апробации методи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преподавания  </w:t>
      </w:r>
      <w:r>
        <w:rPr>
          <w:rFonts w:cs="Times New Roman" w:ascii="Times New Roman" w:hAnsi="Times New Roman"/>
          <w:b/>
          <w:bCs/>
          <w:sz w:val="28"/>
          <w:szCs w:val="28"/>
        </w:rPr>
        <w:t>включа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нсивную подготовку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ацию с блоком профессиональной подготовки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ную направленность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ую подготовку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кладные модули</w:t>
        <w:br/>
        <w:t xml:space="preserve">Методика состоит из пяти раздел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щая характеристика общеобразовательной дисципли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и, задачи и результаты освоения общеобразовательной дисципли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ханизмы отбора содержания общеобразовательной дисциплины с учетом профессиональной направл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ь и оценка результатов освоения общеобразовательной дисциплины с учетом профессиональной направленности основной образовательной программы среднего профессион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обенности организации учебных занятий при реализации общеобразовательной дисциплины с учетом профессиональной направленности основной образовательной программы среднего профессион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внедрения данной методики необходимо соотнести ФГОС СОО и ФГОС СПО синхронизировав личностные, метапредметные и предметные результаты с общими и профессиональными компетенциями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 представлен вариант синхронизации личностных и метапредметных результатов с ОК в рамках ОД. В таблице 2 синхронизация предметных результатов (базовый и углубленный уровень) с ОК по ОД. В таблице 3 представлен вариант синхронизации предметных результатов ОД с ПК с учетом профиля обучения на примере отдельных ООП СПО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этапе происходит  интеграция предметного содержания общеобразовательной дисциплины и общепрофессиональной дисциплине или МДК,  установление междисциплинарных (межпредметных) связей между общеобразовательными дисциплинами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м этапе рассматриваются механизмы достижения результатов освоения общеобразовательной дисциплины с учетом профессиональной направленности основной образовательной программы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ФГОС СОО и ФГОС СПО основными подходами в преподавании ОД являются: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истемно-деятельностный подход – это интеграция системного и деятельностного подходов, где цель, методика обучения определяются с позиций системного подхода, а деятельностный подход рассматривается как инструмент достижения цели.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петентностный подход – это приоритетная ориентация образования на его результаты: формирование необходимых общекультурных и профессиональных компетенций, самоопределение, социализацию, развитие индивидуальности и самоактуализацию.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указанных подходов организуется: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формирование ОК через постановку практических задач и кейсов.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формирование ПК, связанных с формированием профессионального словаря специалиста, с формированием навыков письменной и устной коммуникации.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при формировании ПК, связанных с профессиональной деятельностью, ведением профессиональной документации важно организовать экскурсии в учебных, учебно-производственных лабораториях, мастерских, учебно-опытных хозяйствах, учебных полигонах и иных структурных подразделениях образовательной организации, а также в специально оборудованных помещениях профильных организаций с целью наблюдения, изучения основ коммуникации, пополнения профессионального словаря. Также можно использовать проблемноориентированные кейсы на основе реальных ситуаций из профессиональной деятельности, проводить деловые и имитационные игры с анализом речи участников образовательного процесса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м разделом описывается индивидуальный проект как особая форма организации деятельности обучающихся: учебное исследование или учебный проект. Проекты, выполняемые обучающимися, могут быть отнесены к одному из типов: исследовательский; практикоориентированный, информационно-поисковый, творческий, игровой. Проекты профессиональной направленности представлены в таблицах 24-25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объекты контроля по общеобразовательной дисциплине с учетом профессиональной направленности основной образовательной программы среднего профессионального образования приведены в таблице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организации учебных занятий с учетом достижения, обозначенных выше результатов, механизмов, инструментов реализации профессиональной направленности общеобразовательной дисциплины: практические занятия на изучаемом языке с использованием подхода «Язык для общих целей» и «Язык для специальных целей». Необходимо вести работу по овладению профессиональной терминологией, а также ситуативно обусловленными правилами коммуникации, развитию умения грамотно формулировать предложения и правильно задавать вопросы. Немаловажно и развитие навыка подготовки самопрезентаций. Следует создавать условия по освоению профессионально-ориентированной лексики по компетенции и диалогов этикетного характера на учебных занятиях с использованием интегрированных интерактивных заданий, кейсов и профессиональных ситуаций, с включением обучающихся в дискуссии, ролевое общение, обсуждение рабочих ситуаций, применение географического, культурного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ановедческого материала, видеопрезентаций, видеоконференций, увеличение объема самостоятельной поисковой работы обучающихся.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интенсификации обучения общеобразовательного учебного предмета в СПО и его результатам: самостоятельное решение поставленных задач, организация собственной деятельности, определение методов и способов выполнения этих задач, оценивание эффективности и качества их выполнения, использование информационно-коммуникационные технологий - обуславливают необходимость внеурочной деятельности по ОД «Иностранный язык». Такая деятельность даст обучающимся больше возможностей на отработку и фиксацию перечисленных умений, позволит закрепить учебный материал нескольких занятий посредством развития речевых умений, развить регулятивные и познавательные универсальные учебные действия (УУД), формировать требуемые личностные качества такие, как ответственность, сознательность, автономность.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ающим событием апробации станет всероссийская конференция с участием представителей органов исполнительной власти Российской Федерации, руководителей и педагогов образовательных организаций среднего профессионального образования, представителей ведущих предприятий основных секторов экономики и федеральных СМИ. Конференция пройдет в октябре 2021 г., на ней будут подведены итоги апробации метод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2:00Z</dcterms:created>
  <dc:creator>Тарасова</dc:creator>
  <dc:description/>
  <cp:keywords/>
  <dc:language>en-US</dc:language>
  <cp:lastModifiedBy>Пользователь Windows</cp:lastModifiedBy>
  <dcterms:modified xsi:type="dcterms:W3CDTF">2021-10-12T18:23:00Z</dcterms:modified>
  <cp:revision>4</cp:revision>
  <dc:subject/>
  <dc:title/>
</cp:coreProperties>
</file>